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福州大学“十佳”学生个人候选人申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47005" cy="31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97"/>
                              <w:gridCol w:w="1286"/>
                              <w:gridCol w:w="397"/>
                              <w:gridCol w:w="1286"/>
                              <w:gridCol w:w="397"/>
                              <w:gridCol w:w="1286"/>
                              <w:gridCol w:w="397"/>
                              <w:gridCol w:w="1286"/>
                              <w:gridCol w:w="397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生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团支部书记标兵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生干部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共青团干部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创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创业之星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25pt;mso-wrap-distance-left:9pt;mso-wrap-distance-right:9pt;mso-wrap-distance-top:0pt;mso-wrap-distance-bottom:0pt;margin-top:0.05pt;mso-position-vertical-relative:text;margin-left:2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97"/>
                        <w:gridCol w:w="1286"/>
                        <w:gridCol w:w="397"/>
                        <w:gridCol w:w="1286"/>
                        <w:gridCol w:w="397"/>
                        <w:gridCol w:w="1286"/>
                        <w:gridCol w:w="397"/>
                        <w:gridCol w:w="1286"/>
                        <w:gridCol w:w="397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生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团支部书记标兵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生干部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青团干部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创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创业之星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867"/>
        <w:gridCol w:w="879"/>
        <w:gridCol w:w="574"/>
        <w:gridCol w:w="986"/>
        <w:gridCol w:w="1263"/>
        <w:gridCol w:w="1890"/>
      </w:tblGrid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 要　事　迹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另附纸，本栏请简要概括，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222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  奖  情  况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</w:tr>
      <w:tr>
        <w:trPr>
          <w:trHeight w:val="1461" w:hRule="exact"/>
          <w:cantSplit w:val="true"/>
        </w:trPr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1898" w:hRule="exact"/>
          <w:cantSplit w:val="true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</w:tbl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23:00Z</dcterms:created>
  <dc:creator>lenovo</dc:creator>
  <dc:description/>
  <cp:keywords/>
  <dc:language>en-US</dc:language>
  <cp:lastModifiedBy>Windows 用户</cp:lastModifiedBy>
  <dcterms:modified xsi:type="dcterms:W3CDTF">2017-03-26T04:04:00Z</dcterms:modified>
  <cp:revision>16</cp:revision>
  <dc:subject/>
  <dc:title/>
</cp:coreProperties>
</file>